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tcFDejL4BE5isXX8N8LN6nKzvG9EjZlI5JnTNud0sifXiKzvhj4n121IAu3cH/85eYE/1H
O1RR/b68x51FzQ1NaSLEM1HVn1BEOeo4WFu++T6DVEWCI+l7+RvsflbRVqCOuqsjh4mQG5TY
MX+g0DolPx3IOo7aLY1Cu6Kw5ufKwbZbFv9AUfZWt8JDQjbB3DS3SlnXRE/N+f+tjVl3rzsO
uOri6TeMTjXf+fCItV</vt:lpwstr>
  </property>
  <property fmtid="{D5CDD505-2E9C-101B-9397-08002B2CF9AE}" pid="3" name="_2015_ms_pID_7253431">
    <vt:lpwstr>38us3cE+k1PYgf9Q+SPABGHKDjxr23a8xJ42iUvZJKXUC/EnLyBUtc
Wk+HDKBP1pvuc9WcolfaJODtGvOwE3iz7TF8kgd2/RlGCKmHB61wTFjVoS0OUbJcNty0FVRw
xvkCk/jp/6TDAWJCd/y9V7IIs4Az1AC390y7RNhIkS35eabcYFvrSR3Y6w4Fy4Zd4fFm7Dxs
v7lOTaod6L2LxP5VvKZ8tPpZPI4ru6oVlBGI</vt:lpwstr>
  </property>
  <property fmtid="{D5CDD505-2E9C-101B-9397-08002B2CF9AE}" pid="4" name="_2015_ms_pID_7253431_00">
    <vt:lpwstr>_2015_ms_pID_7253431</vt:lpwstr>
  </property>
  <property fmtid="{D5CDD505-2E9C-101B-9397-08002B2CF9AE}" pid="5" name="_2015_ms_pID_7253432">
    <vt:lpwstr>EWq3omJKq6KF0Iedo/RLTJfpptvD0cA2Ythp
8cc9Jg95Lwllc/5Umid6Tq5eCCOe5bYHkM/Q8X/nVvqPYF6EJ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